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технической инвентаризации и постановке на кадастровый учет кабельно-канализационных сооружений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байского МУЭС ПАО «Башинформсвязь», введенных в эксплуатацию до 2005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и постановка на кадастровый учет ККС Сибайского МУЭС, введенных в эксплуатацию до 2005 г.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абеля связи ПАО «Башинформсвязь»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П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без НДС составляет 558 152 руб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объектов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о-канализационные сооружения связи в г.Сиба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алендарных дней с момента подписания догово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о-канализационные сооружения связи в г.Баймаке Баймакского района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алендарных дней с момента подписания догово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о-канализационные сооружения связи в с.Зилаир Зилаирского района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алендарных дней с момента подписания догово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о-канализационные сооружения связи в с.Акъяр Хайбуллинского района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алендарных дней с момента подписания догов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для проведения соответствующих рабо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рок гарантии (в случае выявления недостатков, Подрядчик устраняет их за свой счет)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 выполнении работ обеспечивать охрану труда и промышленную безопасность на объек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Наличие возможности выполнения следующих видов работ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Изучение документов (материалов) по кабельно-канализационному сооружению связи и земельному участку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Полевое обследование геодезической основы для выполнения кадастровых работ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Составление разбивочного чертеж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Работы по определению координат пунктов съемочного обоснования с применением </w:t>
            </w:r>
            <w:r>
              <w:rPr>
                <w:lang w:val="en-US"/>
              </w:rPr>
              <w:t>GPS</w:t>
            </w:r>
            <w:r>
              <w:rPr/>
              <w:t>/Глонасс оборудования в режиме статик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Кадастровые работы по определению координат поворотных точек сооружения геодезическим методом с помощью </w:t>
            </w:r>
            <w:r>
              <w:rPr>
                <w:lang w:val="en-US"/>
              </w:rPr>
              <w:t>GPS</w:t>
            </w:r>
            <w:r>
              <w:rPr/>
              <w:t>/Глонасс оборудова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Вычерчивание графической части технического план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Оформление технического план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Съемка сетей и привязка к местности выходов на поверхность земли узлов сетей. Производство линейных промеров между точками и колодцам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Составление схемы инвентарного объект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Составление технического паспорт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Оформление инвентарного дел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Подготовка дела для передачи в архив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Составление сметы с указанием вида работ и стоимост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управления закупками </w:t>
            </w:r>
          </w:p>
          <w:p>
            <w:pPr>
              <w:pStyle w:val="Normal"/>
              <w:rPr/>
            </w:pPr>
            <w:r>
              <w:rPr/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47) 221-11-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/>
              <w:t>Гл. инженер Сибайского МУЭС – Бикчентаева Н.А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4775) 5-00-04, 8-91914634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n.bikchentaeva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7:00Z</dcterms:created>
  <dc:creator>User</dc:creator>
  <dc:description/>
  <cp:keywords/>
  <dc:language>en-US</dc:language>
  <cp:lastModifiedBy>Мигранова Регина Фангизовна</cp:lastModifiedBy>
  <cp:lastPrinted>2014-05-23T11:10:00Z</cp:lastPrinted>
  <dcterms:modified xsi:type="dcterms:W3CDTF">2015-09-02T10:17:00Z</dcterms:modified>
  <cp:revision>2</cp:revision>
  <dc:subject/>
  <dc:title/>
</cp:coreProperties>
</file>